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 xml:space="preserve">ΠΑΝΕΠΙΣΤΗΜΙΟ ΠΕΛΟΠΟΝΝΗΣΟΥ </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rHeight w:val="2858" w:hRule="atLeast"/>
        </w:trPr>
        <w:tc>
          <w:tcPr>
            <w:tcW w:w="10420" w:type="dxa"/>
            <w:tcBorders>
              <w:bottom w:val="dashed" w:sz="4" w:space="0" w:color="000000"/>
            </w:tcBorders>
          </w:tcPr>
          <w:p>
            <w:pPr>
              <w:pStyle w:val="Normal"/>
              <w:ind w:right="-84" w:hanging="0"/>
              <w:jc w:val="both"/>
              <w:rPr>
                <w:rFonts w:ascii="Arial Narrow" w:hAnsi="Arial Narrow" w:cs="Arial Narrow"/>
                <w:sz w:val="22"/>
                <w:szCs w:val="22"/>
              </w:rPr>
            </w:pPr>
            <w:r>
              <w:rPr>
                <w:rFonts w:cs="Arial Narrow" w:ascii="Arial Narrow" w:hAnsi="Arial Narrow"/>
                <w:sz w:val="22"/>
                <w:szCs w:val="22"/>
              </w:rPr>
              <w:t xml:space="preserve">είμαι απολύτως υγιής και έχω υποστεί την εντός του τελευταίου εξαμήνου προβλεπόμενη από το νόμο σχετική ιατρική εξέταση, που προκύπτει ότι δύναμαι να προπονούμαι χωρίς κίνδυνο της υγείας μου. Επίσης δηλώνω υπεύθυνα ότι δεν πάσχω από μεταδοτικές ασθένειες που μπορούν να βλάψουν την υγεία των ανθρώπων γύρω μου με δική μου ευθύνη και από δική μου αμέλεια. </w:t>
            </w:r>
          </w:p>
          <w:p>
            <w:pPr>
              <w:pStyle w:val="Normal"/>
              <w:ind w:right="-84"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Δηλώνω ότι η μετακίνησή μου θα γίνει με δική μου ευθύνη με τα μέσα μαζικής μεταφοράς  για τη συμμετοχή μου στο Πανελλήνιο Φοιτητικό Πρωτάθλημα  από…………………(πόλη που εδρεύει το Τμήμα  ) στο ΤΕΙ Κεντρικής Μακεδονίας  όπου θα διεξαχθεί  το πανελλήνιο φοιτητικό πρωτάθλημα ………………(άθλημα συμμετοχής) στις ………….εως ………….( ημερομηνία σύμφωνα με την προκήρυξη) </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ind w:left="0" w:hanging="0"/>
        <w:jc w:val="both"/>
        <w:rPr>
          <w:sz w:val="18"/>
        </w:rPr>
      </w:pPr>
      <w:r>
        <w:rPr>
          <w:sz w:val="18"/>
        </w:rPr>
      </w:r>
    </w:p>
    <w:p>
      <w:pPr>
        <w:pStyle w:val="TextBodyIndent"/>
        <w:ind w:left="0" w:hanging="0"/>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headerReference w:type="default" r:id="rId2"/>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35:00Z</dcterms:created>
  <dc:creator>Αναστασια Ποντικα</dc:creator>
  <dc:description/>
  <cp:keywords/>
  <dc:language>en-US</dc:language>
  <cp:lastModifiedBy>gogo</cp:lastModifiedBy>
  <cp:lastPrinted>2002-09-25T10:58:00Z</cp:lastPrinted>
  <dcterms:modified xsi:type="dcterms:W3CDTF">2017-03-07T06:48:00Z</dcterms:modified>
  <cp:revision>4</cp:revision>
  <dc:subject/>
  <dc:title> </dc:title>
</cp:coreProperties>
</file>